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This rubric must be turned in with your persuasive paper!</w:t>
      </w:r>
    </w:p>
    <w:p>
      <w:pPr>
        <w:pStyle w:val="Normal"/>
        <w:rPr>
          <w:b/>
          <w:b/>
          <w:bCs/>
          <w:sz w:val="8"/>
          <w:szCs w:val="40"/>
        </w:rPr>
      </w:pPr>
      <w:r>
        <w:rPr>
          <w:b/>
          <w:bCs/>
          <w:sz w:val="8"/>
          <w:szCs w:val="40"/>
        </w:rPr>
      </w:r>
    </w:p>
    <w:p>
      <w:pPr>
        <w:pStyle w:val="Normal"/>
        <w:rPr>
          <w:color w:val="FF0000"/>
          <w:szCs w:val="19"/>
        </w:rPr>
      </w:pPr>
      <w:r>
        <w:rPr>
          <w:sz w:val="40"/>
          <w:szCs w:val="40"/>
        </w:rPr>
        <w:t xml:space="preserve">Writing and Composition: </w:t>
      </w:r>
      <w:r>
        <w:rPr/>
        <w:t xml:space="preserve">Students will </w:t>
      </w:r>
      <w:r>
        <w:rPr>
          <w:rFonts w:eastAsia="Calibri"/>
          <w:szCs w:val="19"/>
        </w:rPr>
        <w:t>produce clear and coherent writing in which the development, organization, and style are appropriate to task, purpose, and audience.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831"/>
        <w:gridCol w:w="3016"/>
        <w:gridCol w:w="3016"/>
        <w:gridCol w:w="287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Rubric Category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xceed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Meet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Approaching Standards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Below Standards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Write arguments to support claims in an analysis of substantive topics or texts, using valid reasoning and relevant and sufficient evidence. (CCSS: W.9 -10.1)</w:t>
            </w:r>
          </w:p>
          <w:p>
            <w:pPr>
              <w:pStyle w:val="Normal"/>
              <w:rPr>
                <w:rFonts w:ascii="Calibri" w:hAnsi="Calibri" w:eastAsia="Calibri" w:cs="Calibri"/>
                <w:sz w:val="10"/>
                <w:szCs w:val="19"/>
              </w:rPr>
            </w:pPr>
            <w:r>
              <w:rPr>
                <w:rFonts w:eastAsia="Calibri" w:cs="Calibri" w:ascii="Calibri" w:hAnsi="Calibri"/>
                <w:sz w:val="10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  <w:t>Develop claim(s) and counterclaims fairly, supplying evidence for each while pointing out the strengths and limitations of both in a manner that anticipates the audience's knowledge level and concerns. (CCSS: W.9-10.1b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Claim is clear, focused, predictive, and offers the establishment of the counter-argument.</w:t>
            </w:r>
          </w:p>
          <w:p>
            <w:pPr>
              <w:pStyle w:val="Normal"/>
              <w:rPr>
                <w:rFonts w:ascii="Calibri" w:hAnsi="Calibri" w:eastAsia="Calibri" w:cs="Calibri"/>
                <w:sz w:val="12"/>
                <w:szCs w:val="19"/>
              </w:rPr>
            </w:pPr>
            <w:r>
              <w:rPr>
                <w:rFonts w:eastAsia="Calibri" w:cs="Calibri" w:ascii="Calibri" w:hAnsi="Calibri"/>
                <w:sz w:val="12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Argument expertly uses a focused variety of the most appropriate persuasive techniques and offers overwhelming and irrefutable evidence that the claim is valid.</w:t>
            </w:r>
          </w:p>
          <w:p>
            <w:pPr>
              <w:pStyle w:val="Normal"/>
              <w:rPr>
                <w:rFonts w:ascii="Calibri" w:hAnsi="Calibri" w:eastAsia="Calibri" w:cs="Calibri"/>
                <w:sz w:val="12"/>
                <w:szCs w:val="19"/>
              </w:rPr>
            </w:pPr>
            <w:r>
              <w:rPr>
                <w:rFonts w:eastAsia="Calibri" w:cs="Calibri" w:ascii="Calibri" w:hAnsi="Calibri"/>
                <w:sz w:val="12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Organization anticipates the reader’s biases, expectations, and needs for understanding.  The claim, counter-claim, reasons, and evidence are logically and preemptively clear and focused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Claim is clear, focused, and predictive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2"/>
                <w:szCs w:val="19"/>
              </w:rPr>
            </w:pPr>
            <w:r>
              <w:rPr>
                <w:rFonts w:eastAsia="Calibri" w:cs="Calibri" w:ascii="Calibri" w:hAnsi="Calibri"/>
                <w:sz w:val="12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Argument effectively uses persuasive techniques and offers adequate evidence that the claim is vali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Organization assists the reader in understanding the claim, counter-claim, and its reasons.  The evidence is logically present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Claim is vague but present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2"/>
                <w:szCs w:val="19"/>
              </w:rPr>
            </w:pPr>
            <w:r>
              <w:rPr>
                <w:rFonts w:eastAsia="Calibri" w:cs="Calibri" w:ascii="Calibri" w:hAnsi="Calibri"/>
                <w:sz w:val="12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Argument attempts to use persuasive techniques and offers some evidence that the claim is vali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Organization is attempted but hinders the reader’s understanding of the claim counter-claim, and its reasons.  The evidence is illogically presented.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Claim is not present or is indistinguishable.  No argument is defin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No argument is made or evidence is offered, but connections and explanations do not make the point clea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Organization is lacking; the claim, counter-claim, reasons, and evidence are vague or irrelevant; the reader cannot understand the writer’s stance.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words, phrases, and clauses to link the major sections of the text, create cohesion, and clarify the relationships between claim(s) and reasons, and between reasons and evidence.  (CCSS: W.9 - 10.1c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Provide a concluding statement or section that follows from and supports the argument presented. (CCSS: W.9 -10.1e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Highly developed introduction sets forth the purpose of the paper and effectively hooks the reader.</w:t>
            </w:r>
          </w:p>
          <w:p>
            <w:pPr>
              <w:pStyle w:val="Normal"/>
              <w:rPr>
                <w:rFonts w:ascii="Calibri" w:hAnsi="Calibri" w:eastAsia="Calibri" w:cs="Calibri"/>
                <w:sz w:val="8"/>
                <w:szCs w:val="19"/>
              </w:rPr>
            </w:pPr>
            <w:r>
              <w:rPr>
                <w:rFonts w:eastAsia="Calibri" w:cs="Calibri" w:ascii="Calibri" w:hAnsi="Calibri"/>
                <w:sz w:val="8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6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6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FF0000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>Ideas are clearly, purposely, logically, and smoothly connected using sophisticated transitional words and phrases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8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The conclusion effectively reviews the most important points by synthesizing the information previously presented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Clear introduction sets forth the purpose of the pap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Ideas are connected in a functional arrangement of content that sustains a logical order</w:t>
            </w: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 using transition words and phrases.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The conclusion reviews the most important points of the paper and ties the ideas together adequately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Introduction is weak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Ideas are connected inconsistently through the use of illogical transition words and phrase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The conclusion recalls some important points of the paper but does not tie ideas together adequately. 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Introduction is not develop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9"/>
              </w:rPr>
            </w:pPr>
            <w:r>
              <w:rPr>
                <w:rFonts w:eastAsia="Calibri" w:cs="Calibri" w:ascii="Calibri" w:hAnsi="Calibri"/>
                <w:sz w:val="18"/>
                <w:szCs w:val="19"/>
              </w:rPr>
              <w:t>There is little or no attempt to connect ideas and information in a logical ord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/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The conclusion does not review the paper’s main points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Use a variety of techniques to sequence events so that they build on one another to create a coherent whole. (CCSS: W.9-10.3c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Sentences vary extensively in length and structure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FF0000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FF0000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Sentences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only occasional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Sentences rare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831"/>
        <w:gridCol w:w="3016"/>
        <w:gridCol w:w="3016"/>
        <w:gridCol w:w="287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Establish and maintain a formal style and objective tone while attending to the norms and conventions of the discipline in which they are writing. (CCSS: W.9-10.1d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>Writer’s voice is perfectly attuned to the subject matter of the paper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Writer’s voice is 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0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0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>Writer’s voice is sometimes inappropriate to the subject matter of the paper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0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>Writer’s voice is not appropriate to the subject matter of the paper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Demonstrate command of the conventions of standard English capitalization, punctuation, and spelling when writing. (CCSS: L.9-10.2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are few errors in grammar, mechanics or spelling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of grammar enhances the flow of the piece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Minimal errors in grammar, mechanics, or spelling occur, but they do not impede understanding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ind w:left="720" w:hanging="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rrors in grammar, mechanics or spelling detract from the work and impede understanding but could be fixed with some attention to detail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are “no excuse” errors </w:t>
            </w: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>such as</w:t>
            </w:r>
            <w:r>
              <w:rPr>
                <w:rFonts w:eastAsia="Calibri" w:cs="Calibri" w:ascii="Calibri" w:hAnsi="Calibri"/>
                <w:sz w:val="19"/>
                <w:szCs w:val="19"/>
              </w:rPr>
              <w:t xml:space="preserve"> misspelling their/they’re/there, you’re/your (or other common homophones), misuse of then/than, not capitalizing the personal pronoun “I,” or a variety of other offenses. 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technology, including the Internet, to produce, publish, and update individual or shared writing products (CCSS: W.9-10.6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 finished appearance is of superior quality, is formatted according to MLA conventions, and includes well-placed graphics or thoughtful use of fonts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 writing is submitted to turnitin.com and posted to blog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Presentation/formatting of the narrative is standard and predictable and follows MLA convention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 writing is submitted to turnitin.com and posted to blog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Presentation/formatting confuses the message and does not follow MLA conventions accurately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 writing is submitted to turnitin.com and posted to blog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MLA elements are missing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 writing is not submitted to turnitin.com and/or not posted to blog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br/>
      </w:r>
      <w:r>
        <w:rPr>
          <w:rFonts w:eastAsia="Arial"/>
        </w:rPr>
        <w:t>Comments:</w:t>
        <w:tab/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-Scoreable</w:t>
      </w:r>
    </w:p>
    <w:p>
      <w:pPr>
        <w:pStyle w:val="Normal"/>
        <w:numPr>
          <w:ilvl w:val="0"/>
          <w:numId w:val="2"/>
        </w:numPr>
        <w:rPr/>
      </w:pPr>
      <w:r>
        <w:rPr/>
        <w:t>Is illegible; includes so many indecipherable words that no sense can be made of the response.</w:t>
      </w:r>
    </w:p>
    <w:p>
      <w:pPr>
        <w:pStyle w:val="Normal"/>
        <w:numPr>
          <w:ilvl w:val="0"/>
          <w:numId w:val="2"/>
        </w:numPr>
        <w:rPr/>
      </w:pPr>
      <w:r>
        <w:rPr/>
        <w:t>Is incoherent; words are legible; syntax is so garbled that response makes no sense.</w:t>
      </w:r>
    </w:p>
    <w:p>
      <w:pPr>
        <w:pStyle w:val="Normal"/>
        <w:numPr>
          <w:ilvl w:val="0"/>
          <w:numId w:val="2"/>
        </w:numPr>
        <w:rPr/>
      </w:pPr>
      <w:r>
        <w:rPr/>
        <w:t>Is insufficient; does not include enough to assess domains adequately.</w:t>
      </w:r>
    </w:p>
    <w:p>
      <w:pPr>
        <w:pStyle w:val="Normal"/>
        <w:numPr>
          <w:ilvl w:val="0"/>
          <w:numId w:val="2"/>
        </w:numPr>
        <w:rPr/>
      </w:pPr>
      <w:r>
        <w:rPr/>
        <w:t>Is a blank paper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Off-Prompt</w:t>
      </w:r>
    </w:p>
    <w:p>
      <w:pPr>
        <w:pStyle w:val="Normal"/>
        <w:numPr>
          <w:ilvl w:val="0"/>
          <w:numId w:val="3"/>
        </w:numPr>
        <w:rPr/>
      </w:pPr>
      <w:r>
        <w:rPr/>
        <w:t>Is readable but did not respond to promp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ame ___________________________________________________________________ Period _____________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color w:val="000000"/>
      <w:sz w:val="24"/>
      <w:szCs w:val="24"/>
    </w:rPr>
  </w:style>
  <w:style w:type="character" w:styleId="FooterChar">
    <w:name w:val="Footer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7200" w:leader="none"/>
        <w:tab w:val="right" w:pos="14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50:00Z</dcterms:created>
  <dc:creator>Chris Warner</dc:creator>
  <dc:description/>
  <cp:keywords/>
  <dc:language>en-US</dc:language>
  <cp:lastModifiedBy>Chris Warner</cp:lastModifiedBy>
  <cp:lastPrinted>2012-11-14T15:29:00Z</cp:lastPrinted>
  <dcterms:modified xsi:type="dcterms:W3CDTF">2013-02-06T03:54:00Z</dcterms:modified>
  <cp:revision>3</cp:revision>
  <dc:subject/>
  <dc:title/>
</cp:coreProperties>
</file>